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sercizio Squadre di Calc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considerino le seguenti informazioni di interesse al mondo del calci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 squadre di calcio sono caratterizzate da un nome, da una nazione, dai tornei a cui hanno partecipato, dai giocatori della rosa. Di ogni giocatore interessa il nome, la nazionalità, la sua attuale valutazione e la squadra di appartenenza. I tornei sono caratterizzati da un nome (Serie A, UEFA cup, Champions League, ecc), da un anno (2000, 2003, ecc), dalle squadre partecipanti.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 carta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ellare i fatti sopra descritti nel modello E-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durre lo schema E-R in uno schema relazionale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Acces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finire tabelle e associazion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finire le seguenti query SQL: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ovare il nome e la valutazione dei giocatori di nazionalità brasiliana la cui valutazione non superi i 5M di euro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ovare il nome delle squadre di calcio non tedesche che hanno giocatori di nazionalità tedesca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ovare il nome e l’anno dei tornei in cui hanno giocato giocatori di nazionalità portoghese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Extra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Acces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ovare il nome dei tornei a cuihanno partecipato squadre italiane con giocatori spagnoli o francesi dal costo superiore a 30M di euro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Extra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ogni torneo ci interessa sapere quale squadra lo ha vinto. Di ogni squadra ci interessa sapere con quali altre squadre ha scambiato giocatori.</w:t>
      </w:r>
    </w:p>
    <w:p>
      <w:pPr>
        <w:pStyle w:val="Normal"/>
        <w:rPr>
          <w:rFonts w:ascii="Helvetica" w:hAnsi="Helvetica" w:cs="Helvetica"/>
        </w:rPr>
      </w:pPr>
      <w:r>
        <w:rPr>
          <w:rFonts w:cs="Arial" w:ascii="Arial" w:hAnsi="Arial"/>
          <w:sz w:val="20"/>
        </w:rPr>
        <w:t>Su carta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ellare i fatti sopra descritti nel modello E-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durre lo schema E-R in uno schema relaziona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Esercizio Agenti FB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prendano in esame i seguenti fatti, riguardanti l’FBI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li agenti dell’FBI sono organizzati in dipartimenti. Di ogni agente ci interessa sapere il nome, la data di assunzione e il dipartimento di afferenza. Di ogni dipartimento ci interessa sapere la nazione in cui si trova, la specializzazione (stragi, spionaggio, ecc), gli agenti che vi afferiscono e i governi per cui lavora. Di ogni governo ci interessa sapere il nome (USA, Francia, ecc), il nome del leader e la popolazi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ellare i fatti sopra descritti nel modello E-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durre lo schema E-R in uno schema relazional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finire lo schema della base dati in SQL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finire le seguenti query: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i/>
          <w:sz w:val="20"/>
        </w:rPr>
        <w:t>NomePopolazioneDiGovernoConMenoDi70MAbitanti</w:t>
      </w:r>
      <w:r>
        <w:rPr>
          <w:rFonts w:cs="Arial" w:ascii="Arial" w:hAnsi="Arial"/>
          <w:sz w:val="20"/>
        </w:rPr>
        <w:t>. La query è definita a partire dalla tabella Governi, che utilizza direttamente come TI. Dalla TI vengono selezionati solo i record che hanno il campo Popolazione con un valore inferiore a 70M. Per ogni record selezionato viene generato un record della TR costruito a partire da due campi di TI, Nome e Popolazione.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i/>
          <w:sz w:val="20"/>
        </w:rPr>
        <w:t>NomeAgentiCheLavoranoInItalia</w:t>
      </w:r>
      <w:r>
        <w:rPr>
          <w:rFonts w:cs="Arial" w:ascii="Arial" w:hAnsi="Arial"/>
          <w:sz w:val="20"/>
        </w:rPr>
        <w:t>. La query è definita a partire dalle tabelle Agenti e Dipartimenti. La TI della query è ottenuta dalla JOIN tra le due tabelle. Dalla TI vengono selezionati solo i record che hanno il campo Luogo uguale a “italia”. Per ogni record selezionato viene generato un record di TR costruito a partire dal campo Nome di TI.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i/>
          <w:sz w:val="20"/>
        </w:rPr>
        <w:t>LeaderDiGoverniSpecInStragi</w:t>
      </w:r>
      <w:r>
        <w:rPr>
          <w:rFonts w:cs="Arial" w:ascii="Arial" w:hAnsi="Arial"/>
          <w:sz w:val="20"/>
        </w:rPr>
        <w:t>. La query è definita a partire dalle tabelle Dipartimenti, DipGov e Governi. La TI della query è ottenuta dalla JOIN tra le tre tabelle. Dalla TI vengono selezionati solo i record che hanno il campo Specializzazione uguale a “stragi”. Per ogni record selezionato viene generato un record di TR costruito a partire dal campo Leader di T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Esercizio Criminali e Ban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prendano in esame i seguenti fatti, riguardanti il crimine organizzato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criminali sono organizzati in bande. Di ognuno di essi interessano i dati anagrafici, la banda cui è affiliato, gli eventuali crimini addebitategli. Di ogni banda interessa il nome e gli affiliati. Di ogni crimine interessa il luogo, la data, la descrizione e gli eventuali responsabili. Di ogni banda ci interessa sapere il capo tra i criminali e con quali altre bande collabor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ellare i fatti sopra descritti nel modello E-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durre lo schema E-R in uno schema relaziona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finire lo schema della base dati in SQ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finire le seguenti query: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i/>
          <w:sz w:val="20"/>
        </w:rPr>
        <w:t>Query1</w:t>
      </w:r>
      <w:r>
        <w:rPr>
          <w:rFonts w:cs="Arial" w:ascii="Arial" w:hAnsi="Arial"/>
          <w:sz w:val="20"/>
        </w:rPr>
        <w:t xml:space="preserve"> Trovare le date e la descrizione dei crimini che non sono rapine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i/>
          <w:sz w:val="20"/>
        </w:rPr>
        <w:t>Query2</w:t>
      </w:r>
      <w:r>
        <w:rPr>
          <w:rFonts w:cs="Arial" w:ascii="Arial" w:hAnsi="Arial"/>
          <w:sz w:val="20"/>
        </w:rPr>
        <w:t xml:space="preserve"> Trovare il nome delle bande che hanno tra o loro criminali uno il cui nome inizia per “al”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i/>
          <w:sz w:val="20"/>
        </w:rPr>
        <w:t>Query3</w:t>
      </w:r>
      <w:r>
        <w:rPr>
          <w:rFonts w:cs="Arial" w:ascii="Arial" w:hAnsi="Arial"/>
          <w:sz w:val="20"/>
        </w:rPr>
        <w:t xml:space="preserve"> Trovare i nomi delle bande i cui criminali hanno commesso un crimine di rapina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i/>
          <w:sz w:val="20"/>
        </w:rPr>
        <w:t>Query4</w:t>
      </w:r>
      <w:r>
        <w:rPr>
          <w:rFonts w:cs="Arial" w:ascii="Arial" w:hAnsi="Arial"/>
          <w:sz w:val="20"/>
        </w:rPr>
        <w:t xml:space="preserve"> Trovare la descrizione, la data e il luogo dei crimini commessi dalla banda “cosa nostra”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23:00Z</dcterms:created>
  <dc:creator>Paolo Manghi</dc:creator>
  <dc:description/>
  <cp:keywords/>
  <dc:language>en-US</dc:language>
  <cp:lastModifiedBy>Utente Windows</cp:lastModifiedBy>
  <dcterms:modified xsi:type="dcterms:W3CDTF">2007-10-18T12:29:00Z</dcterms:modified>
  <cp:revision>5</cp:revision>
  <dc:subject/>
  <dc:title>Esercizio</dc:title>
</cp:coreProperties>
</file>